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1" w:hanging="0"/>
        <w:jc w:val="center"/>
        <w:rPr>
          <w:rFonts w:ascii="Calibri" w:hAnsi="Calibri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Calibri" w:hAnsi="Calibri"/>
          <w:b/>
          <w:color w:val="000000"/>
          <w:sz w:val="28"/>
          <w:szCs w:val="28"/>
        </w:rPr>
        <w:drawing>
          <wp:inline distT="0" distB="0" distL="0" distR="0">
            <wp:extent cx="5486400" cy="342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1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31" w:hanging="0"/>
        <w:jc w:val="center"/>
        <w:rPr>
          <w:rFonts w:ascii="Calibri" w:hAnsi="Calibri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right="-31" w:hanging="0"/>
        <w:jc w:val="center"/>
        <w:rPr>
          <w:rFonts w:ascii="Calibri" w:hAnsi="Calibri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Calibri" w:hAnsi="Calibri"/>
          <w:b/>
          <w:color w:val="000000"/>
          <w:sz w:val="28"/>
          <w:szCs w:val="28"/>
        </w:rPr>
        <w:t xml:space="preserve">ОХРАНА ОКРУЖАЮЩЕЙ СРЕДЫ </w:t>
      </w:r>
    </w:p>
    <w:p>
      <w:pPr>
        <w:pStyle w:val="Normal"/>
        <w:autoSpaceDE w:val="false"/>
        <w:jc w:val="center"/>
        <w:rPr>
          <w:rFonts w:ascii="Calibri" w:hAnsi="Calibri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Calibri" w:hAnsi="Calibri"/>
          <w:b/>
          <w:color w:val="000000"/>
          <w:sz w:val="28"/>
          <w:szCs w:val="28"/>
        </w:rPr>
        <w:t>ООО «ИНТЕРМИНЕРАЛС» ФИЛИАЛ «КАМЧАТСКИЙ»</w:t>
      </w:r>
    </w:p>
    <w:p>
      <w:pPr>
        <w:pStyle w:val="Normal"/>
        <w:autoSpaceDE w:val="false"/>
        <w:jc w:val="center"/>
        <w:rPr>
          <w:rFonts w:ascii="Calibri" w:hAnsi="Calibri" w:cs="Franklin Gothic Book"/>
          <w:b/>
          <w:b/>
          <w:i/>
          <w:i/>
          <w:color w:val="000000"/>
        </w:rPr>
      </w:pPr>
      <w:r>
        <w:rPr>
          <w:rFonts w:cs="Franklin Gothic Book" w:ascii="Calibri" w:hAnsi="Calibri"/>
          <w:b/>
          <w:i/>
          <w:color w:val="000000"/>
        </w:rPr>
        <w:t>ОСНОВНЫЕ АСПЕКТЫ СИСТЕМЫ ОБЕСПЕЧЕНИЯ ЭКОЛОГИЧЕСКОЙ БЕЗОПАСНОСТИ</w:t>
      </w:r>
    </w:p>
    <w:p>
      <w:pPr>
        <w:pStyle w:val="Normal"/>
        <w:autoSpaceDE w:val="false"/>
        <w:jc w:val="center"/>
        <w:rPr>
          <w:rFonts w:ascii="Calibri" w:hAnsi="Calibri" w:cs="Franklin Gothic Medium"/>
          <w:b/>
          <w:b/>
          <w:i/>
          <w:i/>
          <w:color w:val="000000"/>
          <w:sz w:val="16"/>
          <w:szCs w:val="16"/>
        </w:rPr>
      </w:pPr>
      <w:r>
        <w:rPr>
          <w:rFonts w:cs="Franklin Gothic Medium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anklin Gothic Book" w:hAnsi="Franklin Gothic Book" w:cs="Franklin Gothic Book"/>
          <w:b/>
          <w:b/>
          <w:i/>
          <w:i/>
          <w:color w:val="000000"/>
          <w:sz w:val="16"/>
          <w:szCs w:val="16"/>
        </w:rPr>
      </w:pPr>
      <w:r>
        <w:rPr>
          <w:rFonts w:cs="Franklin Gothic Book" w:ascii="Franklin Gothic Book" w:hAnsi="Franklin Gothic Book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Franklin Gothic Book"/>
          <w:b/>
          <w:b/>
          <w:i/>
          <w:i/>
          <w:color w:val="000000"/>
        </w:rPr>
      </w:pPr>
      <w:r>
        <w:rPr>
          <w:rFonts w:cs="Franklin Gothic Book" w:ascii="Calibri" w:hAnsi="Calibri"/>
          <w:b/>
          <w:i/>
          <w:color w:val="000000"/>
        </w:rPr>
        <w:t>КАРПУХИН Максим Анатольевич,</w:t>
      </w:r>
    </w:p>
    <w:p>
      <w:pPr>
        <w:pStyle w:val="Normal"/>
        <w:autoSpaceDE w:val="false"/>
        <w:jc w:val="center"/>
        <w:rPr/>
      </w:pPr>
      <w:r>
        <w:rPr>
          <w:rFonts w:cs="Franklin Gothic Book" w:ascii="Calibri" w:hAnsi="Calibri"/>
          <w:i/>
          <w:color w:val="000000"/>
          <w:sz w:val="22"/>
          <w:szCs w:val="22"/>
        </w:rPr>
        <w:t>начальник отдела охраны окружающей среды</w:t>
      </w:r>
    </w:p>
    <w:p>
      <w:pPr>
        <w:pStyle w:val="Normal"/>
        <w:autoSpaceDE w:val="false"/>
        <w:jc w:val="center"/>
        <w:rPr>
          <w:rFonts w:ascii="Calibri" w:hAnsi="Calibri" w:cs="Franklin Gothic Book"/>
          <w:i/>
          <w:i/>
          <w:color w:val="000000"/>
          <w:sz w:val="22"/>
          <w:szCs w:val="22"/>
        </w:rPr>
      </w:pPr>
      <w:r>
        <w:rPr>
          <w:rFonts w:cs="Franklin Gothic Book" w:ascii="Calibri" w:hAnsi="Calibri"/>
          <w:i/>
          <w:color w:val="000000"/>
          <w:sz w:val="22"/>
          <w:szCs w:val="22"/>
        </w:rPr>
        <w:t>Филиал "Камчатский" ООО "Интерминералс"</w:t>
      </w:r>
    </w:p>
    <w:p>
      <w:pPr>
        <w:pStyle w:val="Normal"/>
        <w:autoSpaceDE w:val="false"/>
        <w:rPr>
          <w:rFonts w:ascii="Franklin Gothic Book" w:hAnsi="Franklin Gothic Book" w:cs="Franklin Gothic Book"/>
          <w:b/>
          <w:b/>
          <w:i/>
          <w:i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autoSpaceDE w:val="false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Принципы экологической безопасности</w:t>
      </w:r>
    </w:p>
    <w:p>
      <w:pPr>
        <w:pStyle w:val="Normal"/>
        <w:autoSpaceDE w:val="false"/>
        <w:rPr>
          <w:rFonts w:ascii="Calibri" w:hAnsi="Calibri" w:cs="Franklin Gothic Book"/>
          <w:b/>
          <w:b/>
          <w:color w:val="000000"/>
          <w:sz w:val="16"/>
          <w:szCs w:val="16"/>
        </w:rPr>
      </w:pPr>
      <w:r>
        <w:rPr>
          <w:rFonts w:cs="Franklin Gothic Book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Руководство нормами и правилами природоохранного законодательства РФ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Минимизация негативного воздействия на окружающую природную среду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Повышение уровня административной ответственности персонала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Осуществление производственного экологического контроля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Рациональное использование ресурсов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Wingdings"/>
          <w:i/>
          <w:i/>
          <w:color w:val="000000"/>
          <w:u w:val="single"/>
        </w:rPr>
      </w:pPr>
      <w:r>
        <w:rPr>
          <w:rFonts w:cs="Franklin Gothic Book" w:ascii="Calibri" w:hAnsi="Calibri"/>
          <w:i/>
          <w:color w:val="000000"/>
          <w:u w:val="single"/>
        </w:rPr>
        <w:t>Концепция системы ООС содержит в себе направления развития Обществ и бизнеса в целом: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- забота об окружающей среде и ответственное природопользование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- управление рисками, способными оказать негативное влияние на экономическую устойчивость компании, жизнь из доровье человека и окружающую среду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- стремление к обеспечению позитивной динамики изменений в экономической, социальной и экологической областях деятельности с опорой на принципы социальной ответственности и общегуманитарные ценности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- применение передовых природосберегающих технологий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- стремление к соответствию международным стандартам.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drawing>
          <wp:inline distT="0" distB="0" distL="0" distR="0">
            <wp:extent cx="274129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61" t="5359" r="36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Franklin Gothic Book" w:ascii="Calibri" w:hAnsi="Calibri"/>
          <w:color w:val="000000"/>
        </w:rPr>
        <w:drawing>
          <wp:inline distT="0" distB="0" distL="0" distR="0">
            <wp:extent cx="2609215" cy="191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75" t="5160" r="-6" b="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Задачи системы ООС</w:t>
      </w:r>
    </w:p>
    <w:p>
      <w:pPr>
        <w:pStyle w:val="Normal"/>
        <w:autoSpaceDE w:val="false"/>
        <w:ind w:firstLine="540"/>
        <w:jc w:val="both"/>
        <w:rPr>
          <w:rFonts w:ascii="Calibri" w:hAnsi="Calibri" w:cs="Franklin Gothic Book"/>
          <w:b/>
          <w:b/>
          <w:color w:val="000000"/>
          <w:sz w:val="16"/>
          <w:szCs w:val="16"/>
        </w:rPr>
      </w:pPr>
      <w:r>
        <w:rPr>
          <w:rFonts w:cs="Franklin Gothic Book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 xml:space="preserve">Система охраны окружающей среды компании направлена на координацию работы Управляемых Обществ в сфере экологической безопасности и рационального природопользования. 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i/>
          <w:color w:val="000000"/>
          <w:u w:val="single"/>
        </w:rPr>
        <w:t>Приоритетными задачами системы ООС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Обеспечение соблюдения в Управляемых Обществах российских и международных норм и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Обеспечение соблюдения нормативов качества окружающей среды на основе соблюдения утвержденных технологий, внедрения экологически безопасных, современных технологий и произво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Учёт вредных веществ, выбрасываемых в результате производственной деятельности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Предотвращение и/или минимизация вредного воздействия производства на окружающую среду.</w:t>
      </w:r>
    </w:p>
    <w:p>
      <w:pPr>
        <w:pStyle w:val="Normal"/>
        <w:autoSpaceDE w:val="false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autoSpaceDE w:val="false"/>
        <w:rPr>
          <w:rFonts w:ascii="Calibri" w:hAnsi="Calibri" w:cs="Franklin Gothic Book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Функции системы ООС</w:t>
      </w:r>
    </w:p>
    <w:p>
      <w:pPr>
        <w:pStyle w:val="Normal"/>
        <w:autoSpaceDE w:val="false"/>
        <w:jc w:val="both"/>
        <w:rPr>
          <w:rFonts w:ascii="Calibri" w:hAnsi="Calibri" w:cs="Franklin Gothic Book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Franklin Gothic Book" w:ascii="Calibri" w:hAnsi="Calibri"/>
          <w:b/>
          <w:i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Franklin Gothic Book"/>
          <w:i/>
          <w:i/>
          <w:color w:val="000000"/>
          <w:u w:val="single"/>
        </w:rPr>
      </w:pPr>
      <w:r>
        <w:rPr>
          <w:rFonts w:cs="Franklin Gothic Book" w:ascii="Calibri" w:hAnsi="Calibri"/>
          <w:i/>
          <w:color w:val="000000"/>
          <w:u w:val="single"/>
        </w:rPr>
        <w:t>Основными функциями систе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Разработка и внедрение мероприятий, направленных на выполнение требований законодательства по соблюдению стандартов и нормативов в области охраны окружающей среды, рационального использования природны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Составление перспективных и текущих планов по охране окружающей среды на всех стадиях хозяйственного процес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Получение государственных разрешений на выброс и сброс вредных веществ, захоронение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Разработка экологических стандартов и нормативов в соответствии с действующими государственными, международными (региональными) и отраслевыми стандартами, контроль за их выполнением и своевременный пересмот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Контроль соблюдения в подразделениях «Обществ» действующего экологического законодательства, инструкций, стандартов и нормативов по охране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Контроль за эксплуатацией очистных и защитных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Составление технологических регламентов, графиков аналитического контроля, инструкций и иной техническ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Участие в работе комиссий по проверке деятельности «Обществ».</w:t>
      </w:r>
    </w:p>
    <w:p>
      <w:pPr>
        <w:pStyle w:val="Normal"/>
        <w:autoSpaceDE w:val="false"/>
        <w:rPr>
          <w:rFonts w:ascii="Calibri" w:hAnsi="Calibri" w:cs="Franklin Gothic Book"/>
          <w:color w:val="000000"/>
          <w:sz w:val="16"/>
          <w:szCs w:val="16"/>
        </w:rPr>
      </w:pPr>
      <w:r>
        <w:rPr>
          <w:rFonts w:cs="Franklin Gothic Book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Производственный экологический контроль</w:t>
      </w:r>
    </w:p>
    <w:p>
      <w:pPr>
        <w:pStyle w:val="Normal"/>
        <w:autoSpaceDE w:val="false"/>
        <w:ind w:firstLine="540"/>
        <w:jc w:val="both"/>
        <w:rPr>
          <w:rFonts w:ascii="Calibri" w:hAnsi="Calibri" w:cs="Franklin Gothic Book"/>
          <w:b/>
          <w:b/>
          <w:color w:val="000000"/>
          <w:sz w:val="16"/>
          <w:szCs w:val="16"/>
        </w:rPr>
      </w:pPr>
      <w:r>
        <w:rPr>
          <w:rFonts w:cs="Franklin Gothic Book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Производственный экологический контроль является одной из обязательных составных частей реализации проектов и осуществляется в течение всех периодов строительства, эксплуатации и закрытия предприятия.</w:t>
      </w:r>
    </w:p>
    <w:p>
      <w:pPr>
        <w:pStyle w:val="Normal"/>
        <w:autoSpaceDE w:val="false"/>
        <w:ind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 xml:space="preserve">Проводится собственными силами с привлечением услуг сторонних организаций, в соответствии с нормами природоохранного законодательства и основными проектными решениями. </w:t>
      </w:r>
    </w:p>
    <w:p>
      <w:pPr>
        <w:pStyle w:val="Normal"/>
        <w:autoSpaceDE w:val="false"/>
        <w:ind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Контроль проводится для проверки обеспечения и соблюдения предприятием природоохранного законодательства, разработки и выполнения планов природоохранных мероприятий, оздоровления окружающей среды, рационального природопользования.</w:t>
      </w:r>
    </w:p>
    <w:p>
      <w:pPr>
        <w:pStyle w:val="Normal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b/>
          <w:color w:val="000000"/>
        </w:rPr>
        <w:t>Итоги 2010-2012 г.г.</w:t>
      </w:r>
    </w:p>
    <w:p>
      <w:pPr>
        <w:pStyle w:val="Normal"/>
        <w:autoSpaceDE w:val="false"/>
        <w:jc w:val="both"/>
        <w:rPr>
          <w:rFonts w:ascii="Calibri" w:hAnsi="Calibri" w:cs="Franklin Gothic Book"/>
          <w:b/>
          <w:b/>
          <w:i/>
          <w:i/>
          <w:color w:val="000000"/>
          <w:sz w:val="16"/>
          <w:szCs w:val="16"/>
        </w:rPr>
      </w:pPr>
      <w:r>
        <w:rPr>
          <w:rFonts w:cs="Franklin Gothic Book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b/>
          <w:i/>
          <w:color w:val="000000"/>
        </w:rPr>
        <w:t>ЗАО «Камголд»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. Качество воды в контрольных створах соответствует нормативным требованиям для водных объектов рыбохозяйственного значения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. Превышения концентраций по некоторым элементам в ряде проб воды подтверждает развитие природных геохимических аномалий на данном типе месторождения (повышенное содержание нормируемых ингредиентов в природных грунтах и почвах)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. Мониторинг, осуществляемый в районе полигона ТБ и ПО, не выявил нарушений при его эксплуатации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4. В грунтовых водах наблюдательных скважин накопителя отходов обогащения не отмечено концентраций загрязняющих веществ, превышающих предельно допустимые или фоновые показатели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5. Результаты исследований класса опасности подтверждают отнесение отходов обогащения ЗИФ к отходам 4-5 класса опасности для окружающей среды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6. Данные мониторинга качества атмосферного воздуха свидетельствуют о соблюдении установленных нормативов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7. Качество воды подземных вод соответствует нормам.</w:t>
      </w:r>
    </w:p>
    <w:p>
      <w:pPr>
        <w:pStyle w:val="Normal"/>
        <w:autoSpaceDE w:val="false"/>
        <w:jc w:val="both"/>
        <w:rPr>
          <w:rFonts w:ascii="Calibri" w:hAnsi="Calibri" w:cs="Franklin Gothic Book"/>
          <w:b/>
          <w:b/>
          <w:i/>
          <w:i/>
          <w:color w:val="000000"/>
          <w:sz w:val="16"/>
          <w:szCs w:val="16"/>
        </w:rPr>
      </w:pPr>
      <w:r>
        <w:rPr>
          <w:rFonts w:cs="Franklin Gothic Book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b/>
          <w:i/>
          <w:color w:val="000000"/>
        </w:rPr>
        <w:t>ЗАО Камчатское золото», ЗАО «Аметистовое»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 xml:space="preserve">Учитывая стадию строительства, Обществом был проведен производственный экологический контроль на строительных площадках месторождений ЗАО «Камчатское золото» и ЗАО «Аметистовое». 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Ведется контроль работы подрядных организаций на объектах строительства. Ведется мониторинг качества подземных вод.</w:t>
      </w:r>
    </w:p>
    <w:p>
      <w:pPr>
        <w:pStyle w:val="Normal"/>
        <w:autoSpaceDE w:val="false"/>
        <w:jc w:val="both"/>
        <w:rPr>
          <w:rFonts w:ascii="Calibri" w:hAnsi="Calibri" w:cs="Franklin Gothic Book"/>
          <w:b/>
          <w:b/>
          <w:i/>
          <w:i/>
          <w:color w:val="000000"/>
          <w:sz w:val="16"/>
          <w:szCs w:val="16"/>
        </w:rPr>
      </w:pPr>
      <w:r>
        <w:rPr>
          <w:rFonts w:cs="Franklin Gothic Book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b/>
          <w:i/>
          <w:color w:val="000000"/>
        </w:rPr>
        <w:t>ЗАО «БГК», ЗАО «Каммедь»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 xml:space="preserve">Учитывая стадию геологоразведочных работ на участках, производственный экологический контроль проводится по сокращенной программе. 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  <w:sz w:val="16"/>
          <w:szCs w:val="16"/>
        </w:rPr>
      </w:pPr>
      <w:r>
        <w:rPr>
          <w:rFonts w:cs="Franklin Gothic Book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Основные нормативные акты в сфере охраны окружающей среды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u w:val="single"/>
        </w:rPr>
      </w:pPr>
      <w:r>
        <w:rPr>
          <w:rFonts w:cs="Franklin Gothic Book" w:ascii="Calibri" w:hAnsi="Calibri"/>
          <w:i/>
          <w:color w:val="000000"/>
          <w:u w:val="single"/>
        </w:rPr>
        <w:t>Федеральные законы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. Водный кодекс Российской Федерации (Федеральный закон от 03.06.2006 № 74-ФЗ)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2. Федеральный закон от 03.06.2006 № 73-ФЗ «О введении в действие Водного кодекса Российской Федерации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3. Базельская конвенция о контроле за трансграничной перевозкой опасных отходов и их удалением (ратифицирована Федеральным законом от 25.11.1994 № 49-ФЗ)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4. Федеральный закон от 10.01.2002 № 7-ФЗ «Об охране окружающей среды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5. Федеральный закон от 24.06.1998 № 89-ФЗ «Об отходах производства и потребления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6. Федеральный закон от 04.05.2011 № 99-ФЗ «О лицензировании отдельных видов деятельности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7. Земельный кодекс Российской Федерации (Федеральный закон от 25.10.2001 № 136-ФЗ)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8.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9. Федеральный закон от 04.05.1999 № 96-ФЗ «Об охране атмосферного воздуха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0. Федеральный закон от 10.01.2002 № 7-ФЗ «Об охране окружающей среды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1. Федеральный закон от 14.03.1995 № 33-ФЗ «Об особо охраняемых природных территориях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2. Федеральный закон от 24.04.1995 № 52-ФЗ «О животном мире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3. Федеральный закон от 10.01.2002 № 7-ФЗ «Об охране окружающей среды»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4. Лесной кодекс Российской Федерации от 04.12.2006 № 200-ФЗ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Franklin Gothic Book" w:ascii="Calibri" w:hAnsi="Calibri"/>
          <w:color w:val="000000"/>
        </w:rPr>
        <w:t>15. Закон Российской Федерации «О недрах» от 21.02.1992 № 2395-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rFonts w:ascii="Calibri" w:hAnsi="Calibri" w:cs="Franklin Gothic Book"/>
          <w:i/>
          <w:i/>
          <w:color w:val="000000"/>
          <w:sz w:val="16"/>
          <w:szCs w:val="16"/>
          <w:u w:val="single"/>
        </w:rPr>
      </w:pPr>
      <w:r>
        <w:rPr>
          <w:rFonts w:cs="Franklin Gothic Book" w:ascii="Calibri" w:hAnsi="Calibri"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rFonts w:cs="Franklin Gothic Book" w:ascii="Calibri" w:hAnsi="Calibri"/>
          <w:i/>
          <w:color w:val="000000"/>
          <w:u w:val="single"/>
        </w:rPr>
        <w:t>Постановления, административные регламенты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1. Постановление Правительства Российской Федерации от 03.10.2000 №748 «Об утверждении переделов допустимых концентраций и условий сброса вредных веществ в исключительной экономической зоне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. Административный регламент Федеральной службы по надзору в сфере природопользования по исполнению государственной функции по осуществлению федерального государственного контроля в области охраны окружающей среды (федерального государственного экологического контроля), утверждённый приказом Минприроды России от 26.07.2010 №282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3. Административный регламент исполнения Федеральной службой по надзору в сфере природопользования государственной функции по осуществлению федерального государственного контроля и надзора за использованием и охраной водных объектов, утверждённый приказом Минприроды России от 26.08.2008 №192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4. Административный регламент Федеральной службы по надзору в сфере природопользования по исполнению государственной функции по выдаче в установленном порядке лицензии (разрешения) на создание, эксплуатацию и использование искусственных островов, сооружений и установок, проведение буровых работ, связанных с геологическим изучением, поиском, разведкой и разработкой минеральных ресурсов, а также прокладку подводных кабелей и трубопроводов во внутренних морских водах, территориальном море и на континентальном шельфе Российской Федерации в пределах своей компетенции, утверждённый приказом Минприроды России от 10.12.2007 №322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5. Порядок определения платы и ее предельных размеров за загрязнение окружающей природной среды, размещение отходов, другие виды вредного воздействия, утверждённый постановлением Правительства Российской Федерации от 28.08.1992 №632.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6. Правила осуществления государственного контроля в области охраны окружающей среды (государственного экологического контроля), утвержденные постановлением Правительства Российской Федерации от 27.01.2009 №53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7. Постановление Правительства Российской Федерации от 23.02.1994 №140 «О рекультивации земель, снятии, сохранении и рациональном использовании плодородного слоя почв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8. Приказ Минприроды России Роскомзема от 22.12.1995 №525/67 «Об утверждении основных положений о рекультивации земель, снятии, сохранении и рациональном использовании плодородного слоя почв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9. Положение о зонах охраны объектов культурного наследия (памятников истории и культуры) народов Российской Федерации, утверждённое постановлением Правительства Российской Федерации от 26.04.2008 №315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0. Правила трансграничного перемещения отходов, утверждённые постановлением Правительства Российской Федерации от 17.07.2003 №442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1. Положение о лицензировании деятельности по сбору, использованию, обезвреживанию, транспортировке, размещению отходов I-IV класса опасности, утверждённое постановлением Правительства Российской Федерации от 26.08.2006 №524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2. Правила обращения с ломом и отходами цветных металлов и их отчуждения, утверждённые постановлением Правительства Российской Федерации от 11.05.2001 №370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3. Приказ Минприроды России от 02.12.2002 №785 «Об утверждении паспорта опасного отхода»;</w:t>
      </w:r>
    </w:p>
    <w:p>
      <w:pPr>
        <w:pStyle w:val="Normal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 xml:space="preserve">14. Приказ Минприроды России от 02.12.2002 №786 «Об утверждении федерального классификационного каталога отходов»; 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5. Приказ Минприроды России от 01.09.2011 №721 «Об утверждении Порядка учёта в области обращения с отходами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6. Приказ Минприроды России от 25.02.2010 №50 «О Порядке разработки и утверждения нормативов образования отходов и лимитов на их размещение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7. Приказ Минприроды России от 16.02.2010 №30 «Об утверждении Порядка представления отчётности об образовании, использовании, обезвреживании и размещении отходов (за исключением статистической информации)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8. Приказ Минприроды России от 25.02.2010 №49 «Об утверждении Правил инвентаризации объектов размещения отходов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19. Временные Правила охраны окружающей среды от отходов производства и потребления (утв. Минприроды России 15.07.1994)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0. Приказ Госкомэкологии России, Минздрава России, Госгортехнадзора России, ГТК России от 31.12.1998 №787/396/256/910 «Об утверждении Порядка контроля и надзора за трансграничными перевозками опасных отходов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1. Инструктивно-методические указания по взиманию платы за загрязнение окружающей природной среды (утв. Минприроды России от26.01.1993)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2. Правила осуществления государственного контроля в области охраны окружающей среды (государственного экологического контроля), утвержденные постановлением Правительства Российской Федерации от 27.01.2009 №53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3. Положение о государственном контроле за охраной атмосферного воздуха, утверждённое постановлением Правительства Российской Федерации от 15.01.2001 №31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4. Положение о нормативах выбросов вредных (загрязняющих) веществ в атмосферный воздух и вредных физических воздействий на него, утверждённое постановлением Правительства Российской Федерации от 02.03.2000 №183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5. Положение о государственном учете вредных воздействий на атмосферный воздух и их источников, утверждённое постановлением Правительства Российской Федерации от 21.04.2000 №373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6. Положение об ограничении, приостановлении или прекращении выбросов вредных (загрязняющих) веществ в атмосферный воздух и вредных физических воздействий на атмосферный воздух, утверждённое постановлением Правительства Российской Федерации от 28.11.2002 №847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7. Постановление Правительства Российской Федерации от 12.06.2003 №344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8. Технический регламент «О требованиях к выбросам автомобильной техникой, выпускаемой в обращение на территории Российской Федерации, вредных (загрязняющих) веществ», утверждённый постановлением Правительства Российской Федерации от 12.10.2005 №609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29. Административный регламент Федеральной службы по надзору в сфере природопользования по исполнению государственной функции по контролю и надзору соблюдением в пределах своей компетенции требований законодательства Российской Федерации в области охраны атмосферного воздуха, утверждённый приказом Минприроды России от 31.10.2008 №300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0. Приказ Минприроды России от 31.12.2010 №579 «О Порядке установления источников выбросов вредных (загрязняющих) веществ в атмосферный воздух, подлежащих государственному учету и нормированию, и о Перечне вредных (загрязняющих) веществ, подлежащих государственному учету и нормированию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1. Приказ Центрального статистического управления СССР от 9 июня 1981 года №329 «Об утверждении форм первичной учетной документации по охране воздушного бассейна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2. Правила эксплуатации установок очистки газа (утв. Минхиммашем СССР28.11.1983)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3. ГОСТР52033-2003 «Автомобили с бензиновыми двигателями. Выбросы загрязняющих веществ с отработавшими  газами. Нормы и методы контроля при оценке технического состояния»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4. ГОСТР52160-2003 «Автотранспортные средства, оснащенные двигателями с воспламенением от сжатия. Дымность отработавших газов. Нормы и методы контроля при оценке ТС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5. РД52.04.52-85 «Регулирование выбросов при неблагоприятных метеорологических условиях» (утв. Госкомгидрометом СССР 01.12.1986) (Л.,Гидрометеоиздат, 1987)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6. Положение о государственном контроле в области охраны, воспроизводства и использования объектов животного мира и среды их обитания, утвержденное постановлением Правительства Российской Федерации от 10.11.2008 №843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7. Положение  об осуществлении государственного лесного контроля и надзора, утвержденное постановлением Правительства Российской Федерации от 22.06.2007 №394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8. Положение о государственных природных заповедниках в Российской Федерации, утвержденное постановлением Правительства РСФСР от 18.12.1991№48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39. Положение о государственном земельном контроле, утвержденное постановлением Правительства Российской Федерации от 15.11.2006 №689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40. Положение об осуществлении государственного контроля и надзора за использованием и охраной водных объектов, утвержденное постановлением Правительства Российской Федерации от 25.12.2006№801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41. Административный регламент Федеральной службы по надзору в сфере природопользования по исполнению государственной функции по осуществлению государственного контроля за геологическим изучением, рациональным использованием и охраной недр, утвержденный приказом МПР России от 03.12.2007 №319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42. Положение о государственном контроле за геологическим изучением, рациональным использованием и охраной недр, утвержденное постановлением Правительства Российской Федерации от 12.05.2005 №293;</w:t>
      </w:r>
    </w:p>
    <w:p>
      <w:pPr>
        <w:pStyle w:val="Normal"/>
        <w:autoSpaceDE w:val="false"/>
        <w:jc w:val="both"/>
        <w:rPr/>
      </w:pPr>
      <w:r>
        <w:rPr>
          <w:rFonts w:cs="Franklin Gothic Book" w:ascii="Calibri" w:hAnsi="Calibri"/>
          <w:color w:val="000000"/>
        </w:rPr>
        <w:t>43. Правила охраны недр, утвержденные постановлением Госгортехнадзора России от 06.06.2003 №71;</w:t>
      </w:r>
    </w:p>
    <w:p>
      <w:pPr>
        <w:pStyle w:val="Normal"/>
        <w:autoSpaceDE w:val="false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44. Положение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, утверждённое постановлением Правительства Российской Федерации от 03.03.2010 №118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Franklin Gothic Medium" w:ascii="Calibri" w:hAnsi="Calibri"/>
          <w:b/>
          <w:color w:val="000000"/>
        </w:rPr>
        <w:t>Затраты по направлению ООС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</w:rPr>
        <w:t>Основные статьи затрат связаны с перечислением платы за негативное воздействие на окружающую среду в государственный бюджет всех уровней, с проведением мониторинговых работ и природоохранных мероприятий, проведением инженерно</w:t>
      </w:r>
      <w:r>
        <w:rPr>
          <w:rFonts w:cs="Franklin Gothic Book" w:ascii="Calibri" w:hAnsi="Calibri"/>
        </w:rPr>
        <w:t>-экологических изысканий.</w:t>
      </w:r>
    </w:p>
    <w:p>
      <w:pPr>
        <w:pStyle w:val="Normal"/>
        <w:autoSpaceDE w:val="false"/>
        <w:ind w:firstLine="54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 xml:space="preserve">Всего затраты по направлению ООС в 2012 году составили </w:t>
      </w:r>
      <w:r>
        <w:rPr>
          <w:rFonts w:cs="Franklin Gothic Book" w:ascii="Calibri" w:hAnsi="Calibri"/>
          <w:b/>
          <w:color w:val="000000"/>
        </w:rPr>
        <w:t xml:space="preserve">65 701 340 руб. </w:t>
      </w:r>
      <w:r>
        <w:rPr>
          <w:rFonts w:cs="Franklin Gothic Book" w:ascii="Calibri" w:hAnsi="Calibri"/>
          <w:color w:val="000000"/>
        </w:rPr>
        <w:t>На 2013 год эти затраты запланированы в размере</w:t>
      </w:r>
      <w:r>
        <w:rPr>
          <w:rFonts w:cs="Franklin Gothic Book" w:ascii="Calibri" w:hAnsi="Calibri"/>
        </w:rPr>
        <w:t xml:space="preserve"> </w:t>
      </w:r>
      <w:r>
        <w:rPr>
          <w:rFonts w:cs="Franklin Gothic Book" w:ascii="Calibri" w:hAnsi="Calibri"/>
          <w:b/>
          <w:color w:val="000000"/>
        </w:rPr>
        <w:t>71 079 434 руб.</w:t>
      </w:r>
    </w:p>
    <w:p>
      <w:pPr>
        <w:pStyle w:val="Normal"/>
        <w:autoSpaceDE w:val="false"/>
        <w:rPr>
          <w:rFonts w:ascii="Franklin Gothic Book" w:hAnsi="Franklin Gothic Book" w:cs="Franklin Gothic Book"/>
          <w:color w:val="000000"/>
          <w:sz w:val="16"/>
          <w:szCs w:val="16"/>
        </w:rPr>
      </w:pPr>
      <w:r>
        <w:rPr>
          <w:rFonts w:cs="Franklin Gothic Book" w:ascii="Franklin Gothic Book" w:hAnsi="Franklin Gothic Book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Планы природоохранных мероприятий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929"/>
        <w:gridCol w:w="887"/>
        <w:gridCol w:w="232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Book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>2012 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Book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>2013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Book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>Наз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Franklin Gothic Book" w:ascii="Calibri" w:hAnsi="Calibri"/>
                <w:b/>
                <w:i/>
                <w:sz w:val="20"/>
                <w:szCs w:val="20"/>
              </w:rPr>
              <w:t>общества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Бурение и обустройство наблюдательных скважин                                                                                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Мониторинг подземных в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,                                                                                                                         ЗАО «Камчатское                                                                                                             золото»,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Franklin Gothic Book" w:ascii="Calibri" w:hAnsi="Calibri"/>
                <w:color w:val="000000"/>
              </w:rPr>
              <w:t>ЗАО «Аметистовое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Обустройство дренажных канав вдоль автодорог в целях предотвращения размыва дорожного полотна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Book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Book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Комплексный экологический мониторинг, мониторинг состояния водотоков                           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,                                                              ЗАО «Аметистовое»,                                                                                                                         ЗАО «Камчатское                                                                                                                                золото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Регулярный осмотр территории Агинского ГОКа (в т.ч. полигона ТБ и ПО), а также водоохраной зоны р. Ага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и прилегающих ручьев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Franklin Gothic Book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Franklin Gothic Book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Расчистка прудов-отстойников в районе </w:t>
            </w:r>
          </w:p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вахтового поселка          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Лесоустроительные мероприятия              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чатское                                                                                                      золото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Пылеподавление путем полива дорожного полотна                                                                            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амголд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 Gothic Book" w:ascii="Calibri" w:hAnsi="Calibri"/>
                <w:color w:val="000000"/>
              </w:rPr>
              <w:t>ЗАО «Камчатское                                                                                                                                        золото»,                                                                                                                                            ЗАО «Аметистовое»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КГД»,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Содержание минерализованной полосы,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дорог противопожарного назначения,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мониторинг растительного покрова               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ЗАО «Аметистовое»,  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ЗАО «Камчатское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олото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Организация снятия и складирования ППС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Аметистовое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Организация мест накопления отходов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Аметистовое»,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Franklin Gothic Book" w:ascii="Calibri" w:hAnsi="Calibri"/>
                <w:color w:val="000000"/>
              </w:rPr>
              <w:t>ЗАО «Камчатское</w:t>
            </w:r>
            <w:r>
              <w:rPr>
                <w:rFonts w:cs="Franklin Gothic Book" w:ascii="Franklin Gothic Book" w:hAnsi="Franklin Gothic Book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Franklin Gothic Book" w:ascii="Calibri" w:hAnsi="Calibri"/>
                <w:color w:val="000000"/>
              </w:rPr>
              <w:t>золото»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 xml:space="preserve">Инженерно-экологические изыскания                                       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Medium" w:ascii="Calibri" w:hAnsi="Calibri"/>
                <w:b/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+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Franklin Gothic Medium"/>
                <w:b/>
                <w:b/>
                <w:color w:val="000000"/>
              </w:rPr>
            </w:pPr>
            <w:r>
              <w:rPr>
                <w:rFonts w:cs="Franklin Gothic Book" w:ascii="Calibri" w:hAnsi="Calibri"/>
                <w:color w:val="000000"/>
              </w:rPr>
              <w:t>ЗАО «Аметистовое»</w:t>
            </w:r>
          </w:p>
        </w:tc>
      </w:tr>
    </w:tbl>
    <w:p>
      <w:pPr>
        <w:pStyle w:val="Normal"/>
        <w:autoSpaceDE w:val="false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Franklin Gothic Medium" w:ascii="Calibri" w:hAnsi="Calibri"/>
          <w:b/>
          <w:color w:val="000000"/>
        </w:rPr>
        <w:t xml:space="preserve">Мероприятия по государственному экологическому надзору </w:t>
      </w:r>
    </w:p>
    <w:p>
      <w:pPr>
        <w:pStyle w:val="Normal"/>
        <w:autoSpaceDE w:val="false"/>
        <w:ind w:firstLine="540"/>
        <w:jc w:val="both"/>
        <w:rPr>
          <w:rFonts w:ascii="Calibri" w:hAnsi="Calibri" w:cs="Franklin Gothic Book"/>
          <w:b/>
          <w:b/>
          <w:color w:val="000000"/>
          <w:sz w:val="16"/>
          <w:szCs w:val="16"/>
        </w:rPr>
      </w:pPr>
      <w:r>
        <w:rPr>
          <w:rFonts w:cs="Franklin Gothic Book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Franklin Gothic Book" w:ascii="Calibri" w:hAnsi="Calibri"/>
          <w:color w:val="000000"/>
        </w:rPr>
        <w:t>За 2012 год Управлением Росприроднадзора по Камчатскому краю было проведено 2 плановых проверки (ЗАО «КГД», ЗАО «Камчатское золото») и 5 внеплановых (ЗАО «Аметистовое», ЗАО «Камголд», ЗАО «КГД»).</w:t>
      </w:r>
    </w:p>
    <w:p>
      <w:pPr>
        <w:pStyle w:val="Default"/>
        <w:rPr>
          <w:rFonts w:ascii="Franklin Gothic Book" w:hAnsi="Franklin Gothic Book" w:eastAsia="Franklin Gothic Book" w:cs="Franklin Gothic Book"/>
          <w:sz w:val="16"/>
          <w:szCs w:val="16"/>
        </w:rPr>
      </w:pPr>
      <w:r>
        <w:rPr>
          <w:rFonts w:eastAsia="Franklin Gothic Book" w:cs="Franklin Gothic Book" w:ascii="Franklin Gothic Book" w:hAnsi="Franklin Gothic Book"/>
          <w:sz w:val="16"/>
          <w:szCs w:val="16"/>
        </w:rPr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Проверки в сфере охраны окружающей среды за 2012 год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521"/>
        <w:gridCol w:w="2470"/>
        <w:gridCol w:w="676"/>
        <w:gridCol w:w="9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Вид провер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Сроки прове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Выявленные нарушения, штраф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Пред-писа-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Устра-не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нару-шений</w:t>
            </w:r>
          </w:p>
        </w:tc>
      </w:tr>
      <w:tr>
        <w:trPr>
          <w:trHeight w:val="340" w:hRule="atLeast"/>
        </w:trPr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О «КАМГОЛ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Проверка выполнения ранее выданного предпис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12 -14 ноября 2012 го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рушений и замечаний не выявлен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Требование Камчатской межрайонной природо-охранной прокуратуры. Проверка достовернос-ти сведений,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изложенных в С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6 ноября – 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21 декабря 2012 го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>Нарушений требований природоохранного зако-нодательства РФ при про-ведении работ на Агинс-ком ГОКе не выявлено. Сведения, изложенные в СМИ, не подтвердились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Franklin Gothic Book" w:ascii="Calibri" w:hAnsi="Calibri"/>
                <w:b/>
                <w:color w:val="000000"/>
                <w:sz w:val="22"/>
                <w:szCs w:val="22"/>
              </w:rPr>
              <w:t>ЗАО «КАМЧАТСКОЕ ЗОЛОТ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Franklin Gothic Book"/>
                <w:sz w:val="22"/>
                <w:szCs w:val="22"/>
              </w:rPr>
            </w:pPr>
            <w:r>
              <w:rPr>
                <w:rFonts w:cs="Franklin Gothic Book" w:ascii="Calibri" w:hAnsi="Calibri"/>
                <w:sz w:val="22"/>
                <w:szCs w:val="22"/>
              </w:rPr>
              <w:t>Проверка соблюдения требований природоохранного</w:t>
            </w:r>
          </w:p>
          <w:p>
            <w:pPr>
              <w:pStyle w:val="Default"/>
              <w:rPr>
                <w:rFonts w:ascii="Calibri" w:hAnsi="Calibri" w:cs="Franklin Gothic Book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онодательства Р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09 июля – 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03 августа 2012 года 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>Нарушений требований природоохранного зако-нодательства РФ при про-ведении работ на объек-тах не выявлено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Franklin Gothic Book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b/>
                <w:color w:val="000000"/>
                <w:sz w:val="22"/>
                <w:szCs w:val="22"/>
              </w:rPr>
              <w:t>ЗАО «АМЕТИСТОВО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Проверка выполнения ранее выданного предпис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18 -19 сент.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 xml:space="preserve">Ранее выданно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>предписание выполнено в полном объеме. Нарушений и замечаний не выявлено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Franklin Gothic Book" w:ascii="Calibri" w:hAnsi="Calibri"/>
                <w:b/>
                <w:color w:val="000000"/>
                <w:sz w:val="22"/>
                <w:szCs w:val="22"/>
              </w:rPr>
              <w:t>ЗАО «КГ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Проверка сведений, представленных с целью переоформления лицензии по обраще-нию с отход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12 -26 апреля 2012 г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рушений и замечаний не выявлен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1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Соблюдение требова-ний природоохранного законодательства Р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03 сентября – </w:t>
            </w:r>
          </w:p>
          <w:p>
            <w:pPr>
              <w:pStyle w:val="Normal"/>
              <w:autoSpaceDE w:val="false"/>
              <w:rPr>
                <w:rFonts w:ascii="Calibri" w:hAnsi="Calibri" w:cs="Franklin Gothic Book"/>
                <w:color w:val="000000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 xml:space="preserve">26 октябр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>По итогам проверки юри-дическое лицо привлече-но к административной ответствен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>выдано три предпис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Franklin Gothic Book" w:ascii="Calibri" w:hAnsi="Calibri"/>
                <w:color w:val="000000"/>
                <w:sz w:val="18"/>
                <w:szCs w:val="18"/>
              </w:rPr>
              <w:t>Часть предписаний выпол-нена в срок, по другим не наступил срок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Проверка выполнения ранее выданного предпис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Franklin Gothic Book" w:ascii="Calibri" w:hAnsi="Calibri"/>
                <w:color w:val="000000"/>
                <w:sz w:val="22"/>
                <w:szCs w:val="22"/>
              </w:rPr>
              <w:t>24.12.12 г. –   22.01.13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Franklin Gothic Book" w:ascii="Calibri" w:hAnsi="Calibri"/>
                <w:color w:val="000000"/>
                <w:sz w:val="20"/>
                <w:szCs w:val="20"/>
              </w:rPr>
              <w:t>Ранее выданное предпи-сание выполнено в пол-ном объеме. Нарушений и замечаний не выявлено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autoSpaceDE w:val="false"/>
        <w:ind w:right="-116" w:hanging="0"/>
        <w:rPr>
          <w:rFonts w:ascii="Calibri" w:hAnsi="Calibri" w:cs="Franklin Gothic Medium"/>
          <w:b/>
          <w:b/>
          <w:color w:val="000000"/>
        </w:rPr>
      </w:pPr>
      <w:r>
        <w:rPr>
          <w:rFonts w:cs="Franklin Gothic Medium" w:ascii="Calibri" w:hAnsi="Calibri"/>
          <w:b/>
          <w:color w:val="000000"/>
        </w:rPr>
        <w:t>Взаимодействие с заинтересованными сторонами</w:t>
      </w:r>
    </w:p>
    <w:p>
      <w:pPr>
        <w:pStyle w:val="Normal"/>
        <w:autoSpaceDE w:val="false"/>
        <w:ind w:right="64" w:firstLine="540"/>
        <w:jc w:val="both"/>
        <w:rPr>
          <w:rFonts w:ascii="Calibri" w:hAnsi="Calibri" w:cs="Franklin Gothic Book"/>
          <w:b/>
          <w:b/>
          <w:color w:val="000000"/>
          <w:sz w:val="16"/>
          <w:szCs w:val="16"/>
        </w:rPr>
      </w:pPr>
      <w:r>
        <w:rPr>
          <w:rFonts w:cs="Franklin Gothic Book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ind w:right="64" w:firstLine="540"/>
        <w:jc w:val="both"/>
        <w:rPr/>
      </w:pPr>
      <w:r>
        <w:rPr>
          <w:rFonts w:cs="Franklin Gothic Book" w:ascii="Calibri" w:hAnsi="Calibri"/>
          <w:color w:val="000000"/>
        </w:rPr>
        <w:t>В соответствии с принципами экологической политики компания обеспечивает всестороннюю оценку экологического и социального воздействия с целью выявления и анализа потенциальных будущих экологических и социальных последствий, связанных с реализацией проектов.</w:t>
      </w:r>
    </w:p>
    <w:p>
      <w:pPr>
        <w:pStyle w:val="Normal"/>
        <w:autoSpaceDE w:val="false"/>
        <w:ind w:right="64" w:firstLine="540"/>
        <w:jc w:val="both"/>
        <w:rPr/>
      </w:pPr>
      <w:r>
        <w:rPr>
          <w:rFonts w:cs="Franklin Gothic Book" w:ascii="Calibri" w:hAnsi="Calibri"/>
          <w:color w:val="000000"/>
        </w:rPr>
        <w:t xml:space="preserve">Согласно требованиям природоохранного законодательства компания обеспечивает реализацию исследований в рамках процедуры ОВОС. </w:t>
      </w:r>
    </w:p>
    <w:p>
      <w:pPr>
        <w:pStyle w:val="Normal"/>
        <w:autoSpaceDE w:val="false"/>
        <w:ind w:right="64" w:firstLine="540"/>
        <w:jc w:val="both"/>
        <w:rPr/>
      </w:pPr>
      <w:r>
        <w:rPr>
          <w:rFonts w:cs="Franklin Gothic Book" w:ascii="Calibri" w:hAnsi="Calibri"/>
          <w:color w:val="000000"/>
        </w:rPr>
        <w:t>Проектная документация на всех этапах рассмотрения представляется в органы исполнительной власти для согласования и государственных экспертиз, а материалы ОВОС – заинтересованным сторонам, в рамках процедуры общественных обсуждений намечаемой деятельности.</w:t>
      </w:r>
    </w:p>
    <w:p>
      <w:pPr>
        <w:pStyle w:val="Normal"/>
        <w:autoSpaceDE w:val="false"/>
        <w:ind w:right="64"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t>Взаимодействие с заинтересованными сторонами начинается на ранних этапах разработки проекта и продолжается в течение всего срока его реализации.</w:t>
      </w:r>
    </w:p>
    <w:p>
      <w:pPr>
        <w:pStyle w:val="Normal"/>
        <w:autoSpaceDE w:val="false"/>
        <w:ind w:right="64"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</w:r>
    </w:p>
    <w:p>
      <w:pPr>
        <w:pStyle w:val="Normal"/>
        <w:autoSpaceDE w:val="false"/>
        <w:ind w:right="64"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</w:r>
    </w:p>
    <w:p>
      <w:pPr>
        <w:pStyle w:val="Normal"/>
        <w:autoSpaceDE w:val="false"/>
        <w:ind w:right="64" w:hanging="0"/>
        <w:jc w:val="center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  <w:drawing>
          <wp:inline distT="0" distB="0" distL="0" distR="0">
            <wp:extent cx="5454650" cy="1306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887" t="-17" r="15799" b="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64" w:firstLine="54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</w:r>
    </w:p>
    <w:p>
      <w:pPr>
        <w:pStyle w:val="Normal"/>
        <w:autoSpaceDE w:val="false"/>
        <w:ind w:right="64" w:hanging="0"/>
        <w:jc w:val="both"/>
        <w:rPr>
          <w:rFonts w:ascii="Calibri" w:hAnsi="Calibri" w:cs="Franklin Gothic Book"/>
          <w:color w:val="000000"/>
        </w:rPr>
      </w:pPr>
      <w:r>
        <w:rPr>
          <w:rFonts w:cs="Franklin Gothic Book" w:ascii="Calibri" w:hAnsi="Calibri"/>
          <w:color w:val="00000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588" w:gutter="0" w:header="720" w:top="1418" w:footer="72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43550" cy="3460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5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43550" cy="3460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5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ГОРНЫЙ ВЕСТНИК КАМЧАТКИ. Выпуск 2 (24). 2013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color w:val="FFFFFF"/>
        <w:highlight w:val="darkGray"/>
      </w:rPr>
    </w:pPr>
    <w:r>
      <w:rPr>
        <w:rFonts w:cs="Calibri" w:ascii="Calibri" w:hAnsi="Calibri"/>
        <w:color w:val="FFFFFF"/>
        <w:highlight w:val="darkGray"/>
      </w:rPr>
      <w:t>ПРЕЗЕНТАЦИЯ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" w:hAnsi="Franklin Gothic Medium" w:eastAsia="Times New Roman" w:cs="Franklin Gothic Medium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45:00Z</dcterms:created>
  <dc:creator>GP1</dc:creator>
  <dc:description/>
  <cp:keywords/>
  <dc:language>en-US</dc:language>
  <cp:lastModifiedBy>GP1</cp:lastModifiedBy>
  <cp:lastPrinted>2013-07-12T14:59:00Z</cp:lastPrinted>
  <dcterms:modified xsi:type="dcterms:W3CDTF">2013-07-14T07:17:00Z</dcterms:modified>
  <cp:revision>28</cp:revision>
  <dc:subject/>
  <dc:title/>
</cp:coreProperties>
</file>